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130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 2</w:t>
            </w:r>
          </w:p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Тасеевского районного Совета депутатов</w:t>
            </w:r>
          </w:p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0.12.2019  №2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 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Тасеевского районн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 19.12.2018  №14-14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 главных администраторов доходов  местного бюджета и закрепленные за ними доходные источник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1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бюджетной классификации</w:t>
            </w:r>
          </w:p>
        </w:tc>
      </w:tr>
      <w:tr>
        <w:trPr>
          <w:trHeight w:val="2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се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1 05013 05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1 05075 05 001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 и  специализированного жилищного фонд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05 002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 и входящего в состав специализированного жилищн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3 0299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05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4 02053 05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4 06013 05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6 23051 05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05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05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  образования администрации Тасеев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Тасе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05 271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из регионального фонда финансовой поддерж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228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497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51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2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37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3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3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4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104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образованиям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12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13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частичное содержание (возмещение расходов) единых дежурно-диспетчерских служб муниципальных образований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1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и городских округов Красноярского края на поддержку спортивных клубов по месту ж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2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56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8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492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0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0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1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55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63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29999 05 757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59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, требующих ускоренного экономического развития и повышения эффективности использования их экономического потенциал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645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74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"Поддержка муниципальных проектов по благоустройству территорий и вопросов местного значения" государственной программы Красноярского края "Содействие развитию местного самоуправле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74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“Содействие развитию местного самоуправле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645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5 784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015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0275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40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40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4 05 742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13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14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17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</w:t>
            </w:r>
            <w:r>
              <w:rPr>
                <w:rFonts w:cs="Arial" w:ascii="Arial" w:hAnsi="Arial"/>
              </w:rPr>
              <w:t>края на выполнение отдельных государственных полномочий по решению вопросов поддержки сельскохозяйственного производств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1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подпрограммы</w:t>
            </w:r>
            <w:r>
              <w:rPr>
                <w:rFonts w:cs="Arial" w:ascii="Arial" w:hAnsi="Arial"/>
              </w:rPr>
              <w:t xml:space="preserve">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1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52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54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64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66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7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77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588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601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604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05 764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образований края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отдых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здоровления дет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082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2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543 05 9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551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05 5519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на поддержку отрасли куль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099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010 05 0000 1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населения администрации Тасе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05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сеевский районный Совет депута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05 0000 130</w:t>
              <w:tab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47:00Z</dcterms:created>
  <dc:creator>VOTA NГO А REGIONALIZAЗГO! SIM AO REFORЗO DO MUNICIPALISMO!</dc:creator>
  <dc:description>A REGIONALIZAЗГO Й UM ERRO COLOSSAL!</dc:description>
  <cp:keywords>Birthday</cp:keywords>
  <dc:language>en-US</dc:language>
  <cp:lastModifiedBy>Лена</cp:lastModifiedBy>
  <cp:lastPrinted>2014-11-15T16:25:00Z</cp:lastPrinted>
  <dcterms:modified xsi:type="dcterms:W3CDTF">2019-12-31T01:50:00Z</dcterms:modified>
  <cp:revision>137</cp:revision>
  <dc:subject>JOГO JARDIM x8?! PORRA! DIA 8 VOTA NГO!</dc:subject>
  <dc:title>Are You suprised ?</dc:title>
</cp:coreProperties>
</file>